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1138336163"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872681621"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348550739"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739424521"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499500879"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